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йбышева, 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19"/>
        <w:gridCol w:w="2126"/>
        <w:gridCol w:w="3686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я рекомендует правообладателю земельного участка по                              ул. Куйбышева, 20,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условно разрешенный вид использования земельного участка по ул. Куйбышева, 20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прашиваемый вид разрешен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газины; бытовое обслуживание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2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8T11:36:00Z</dcterms:modified>
  <cp:revision>231</cp:revision>
  <dc:subject/>
  <dc:title/>
</cp:coreProperties>
</file>